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 xml:space="preserve">Załącznik Nr 2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7470</wp:posOffset>
                </wp:positionH>
                <wp:positionV relativeFrom="paragraph">
                  <wp:posOffset>537210</wp:posOffset>
                </wp:positionV>
                <wp:extent cx="333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42.3pt;mso-position-vertical-relative:text;margin-left:5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Heading1"/>
        <w:ind w:left="360" w:hanging="0"/>
        <w:rPr>
          <w:rFonts w:ascii="Cambria" w:hAnsi="Cambria" w:cs="Cambria"/>
          <w:iCs/>
          <w:u w:val="single"/>
          <w:lang w:val="pl-PL"/>
        </w:rPr>
      </w:pPr>
      <w:r>
        <w:rPr>
          <w:rFonts w:cs="Cambria" w:ascii="Cambria" w:hAnsi="Cambria"/>
          <w:iCs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Nawiązując do ogłoszenia o postępowaniu na realizację zamówienia p.n.:</w:t>
      </w:r>
    </w:p>
    <w:p>
      <w:pPr>
        <w:pStyle w:val="Tekstpodstawowy21"/>
        <w:shd w:fill="FFFFFF" w:val="clear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Sukcesywna dostawa artykułów żywnościowych dla Zespołu Szkół   </w:t>
        <w:br/>
        <w:t>w Rudkach ul. Szkolna 2 na rok 2026”</w:t>
      </w:r>
    </w:p>
    <w:p>
      <w:pPr>
        <w:pStyle w:val="Tekstpodstawowy2"/>
        <w:shd w:fill="FFFFFF" w:val="clear"/>
        <w:spacing w:lineRule="auto" w:line="276" w:before="0" w:after="0"/>
        <w:ind w:left="930" w:hanging="0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Za wykonanie przedmiotu zamówienia oferujemy cenę w kwocie łącznej brutto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  <w:bookmarkStart w:id="0" w:name="_Hlk150765450"/>
      <w:bookmarkStart w:id="1" w:name="_Hlk150765450"/>
      <w:bookmarkEnd w:id="1"/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zęść 1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  <w:u w:val="single"/>
        </w:rPr>
        <w:t>artykułów ogólnospożywczych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Cena NETTO ……………..ZŁ 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Część 2 – Sukcesywna dostawa</w:t>
      </w:r>
      <w:r>
        <w:rPr>
          <w:rFonts w:eastAsia="Arial Unicode MS" w:cs="Times New Roman" w:ascii="Times New Roman" w:hAnsi="Times New Roman"/>
          <w:smallCaps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  <w:u w:val="single"/>
        </w:rPr>
        <w:t>PIECZYW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zęść 3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  <w:u w:val="single"/>
        </w:rPr>
        <w:t>MIĘSA I WĘDLIN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bookmarkStart w:id="2" w:name="_Hlk150765450"/>
      <w:bookmarkEnd w:id="2"/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..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zęść 4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  <w:u w:val="single"/>
        </w:rPr>
        <w:t>MROŻONEK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..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tość cen ma wynikać z załączonej kalkulacji cenowej, którą należy przedstawić </w:t>
        <w:br/>
        <w:t>na załączniku nr 1a – 1d do SWZ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W rozdz. XVII ust. 4 SWZ Zamawiający wymaga złożenia wraz z ofertą informacji o </w:t>
      </w:r>
      <w:r>
        <w:rPr>
          <w:rFonts w:eastAsia="Calibri" w:cs="Times New Roman" w:ascii="Times New Roman" w:hAnsi="Times New Roman"/>
          <w:sz w:val="20"/>
          <w:szCs w:val="20"/>
        </w:rPr>
        <w:t xml:space="preserve">powstaniu u Zamawiającego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Niezłożenie przez Wykonawcę informacji będzie oznaczało, że taki obowiązek nie powstaje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Oświadczamy, że reklamacja rozpatrzona będzie w terminie*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/>
        </w:rPr>
        <w:instrText xml:space="preserve"> FORMCHECKBOX </w:instrText>
      </w:r>
      <w:r>
        <w:rPr>
          <w:sz w:val="20"/>
          <w:bCs/>
          <w:rFonts w:cs="Calibri"/>
        </w:rPr>
        <w:fldChar w:fldCharType="separate"/>
      </w:r>
      <w:bookmarkStart w:id="3" w:name="__Fieldmark__0_3289361407"/>
      <w:bookmarkStart w:id="4" w:name="__Fieldmark__0_3289361407"/>
      <w:bookmarkEnd w:id="4"/>
      <w:r>
        <w:rPr>
          <w:rFonts w:cs="Calibri"/>
          <w:bCs/>
          <w:sz w:val="20"/>
        </w:rPr>
      </w:r>
      <w:r>
        <w:rPr>
          <w:sz w:val="20"/>
          <w:bCs/>
          <w:rFonts w:cs="Calibri"/>
        </w:rPr>
        <w:fldChar w:fldCharType="end"/>
      </w:r>
      <w:r>
        <w:rPr>
          <w:rFonts w:cs="Calibri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go samego dnia co zgłoszona reklamacja do godziny 13:30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bookmarkStart w:id="5" w:name="__Fieldmark__1_3289361407"/>
      <w:bookmarkStart w:id="6" w:name="__Fieldmark__1_3289361407"/>
      <w:bookmarkEnd w:id="6"/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następnego dnia do godziny 10:00, licząc od dnia zgłoszenia reklamacji,</w:t>
      </w:r>
    </w:p>
    <w:p>
      <w:pPr>
        <w:pStyle w:val="Tekstkomentarza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7" w:name="__Fieldmark__2_3289361407"/>
      <w:bookmarkStart w:id="8" w:name="__Fieldmark__2_3289361407"/>
      <w:bookmarkEnd w:id="8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następnego dnia do godziny 13:30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9" w:name="__Fieldmark__3_3289361407"/>
      <w:bookmarkStart w:id="10" w:name="__Fieldmark__3_3289361407"/>
      <w:bookmarkEnd w:id="10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2 dni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1" w:name="__Fieldmark__4_3289361407"/>
      <w:bookmarkStart w:id="12" w:name="__Fieldmark__4_3289361407"/>
      <w:bookmarkEnd w:id="12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3 dni, licząc od dnia zgłoszenia reklamacji.</w:t>
      </w:r>
    </w:p>
    <w:p>
      <w:pPr>
        <w:pStyle w:val="Bezodstpw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nie wskaże terminu, Zamawiający przyjmuje, że oferowany termin wynosi do 3 dni.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kontaktowy e-mail: 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w cenie naszej oferty uwzględnione zostały wszystkie koszty wykonania przedmiotowego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 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nam zamówienia, zobowiązujemy się do zawarcia umowy w miejscu i  terminie wskazanym przez Zamawiającego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my,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esteśmy  </w:t>
      </w:r>
      <w:r>
        <w:rPr>
          <w:rFonts w:cs="Times New Roman" w:ascii="Times New Roman" w:hAnsi="Times New Roman"/>
          <w:sz w:val="24"/>
          <w:szCs w:val="24"/>
        </w:rPr>
        <w:t>mikro/małym/średnim/dużym* przedsiębiorcą (</w:t>
      </w:r>
      <w:r>
        <w:rPr>
          <w:rFonts w:cs="Times New Roman" w:ascii="Times New Roman" w:hAnsi="Times New Roman"/>
          <w:b/>
          <w:sz w:val="24"/>
          <w:szCs w:val="24"/>
        </w:rPr>
        <w:t>niepotrzebne skreśli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oferowane przez nas usługi stanowiące przedmiot zamówienia spełniają wszystkie wymagania Zamawiającego.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Oferta zawiera ………..…. ponumerowanych stron.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1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 dnia .........................................</w:t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13" w:name="_Hlk15294889"/>
    <w:bookmarkStart w:id="14" w:name="_Hlk15294888"/>
    <w:bookmarkStart w:id="15" w:name="_Hlk15294889"/>
    <w:bookmarkStart w:id="16" w:name="_Hlk15294888"/>
    <w:bookmarkEnd w:id="15"/>
    <w:bookmarkEnd w:id="16"/>
  </w:p>
  <w:p>
    <w:pPr>
      <w:pStyle w:val="Header"/>
      <w:rPr/>
    </w:pPr>
    <w:bookmarkStart w:id="17" w:name="_Hlk15294889"/>
    <w:bookmarkStart w:id="18" w:name="_Hlk15294888"/>
    <w:bookmarkEnd w:id="17"/>
    <w:bookmarkEnd w:id="18"/>
    <w:r>
      <w:rPr>
        <w:rFonts w:cs="Arial" w:ascii="Cambria" w:hAnsi="Cambria"/>
        <w:b/>
        <w:sz w:val="20"/>
        <w:szCs w:val="20"/>
      </w:rPr>
      <w:t>Nr referencyjny:ZSRUD.272. 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36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shd w:fill="FFFFFF" w:val="clear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Arial" w:hAnsi="Arial" w:eastAsia="Times New Roman" w:cs="Arial"/>
      <w:b/>
      <w:bCs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7:00Z</dcterms:created>
  <dc:creator>tmeus</dc:creator>
  <dc:description/>
  <cp:keywords/>
  <dc:language>en-US</dc:language>
  <cp:lastModifiedBy>Anna Karcz</cp:lastModifiedBy>
  <cp:lastPrinted>2023-11-30T11:06:00Z</cp:lastPrinted>
  <dcterms:modified xsi:type="dcterms:W3CDTF">2025-12-01T09:19:00Z</dcterms:modified>
  <cp:revision>20</cp:revision>
  <dc:subject/>
  <dc:title/>
</cp:coreProperties>
</file>